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7</w:t>
        <w:tab/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  <w:t>Sigma 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1)</w:t>
        <w:tab/>
        <w:t>Evaluate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807720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)</w:t>
        <w:tab/>
        <w:t>Find the value of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51155" cy="48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74" r="-10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3)</w:t>
        <w:tab/>
        <w:t xml:space="preserve">Evaluate:      </w:t>
      </w:r>
      <w:r>
        <w:rPr>
          <w:color w:val="000000"/>
          <w:sz w:val="22"/>
          <w:szCs w:val="22"/>
        </w:rPr>
        <w:drawing>
          <wp:inline distT="0" distB="0" distL="0" distR="0">
            <wp:extent cx="861060" cy="49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Convert from radians to degrees:       </w:t>
      </w:r>
      <w:r>
        <w:rPr/>
        <w:drawing>
          <wp:inline distT="0" distB="0" distL="0" distR="0">
            <wp:extent cx="304800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03" r="-11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829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1780" cy="1264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3720" cy="163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34:00Z</dcterms:created>
  <dc:creator>kimmy</dc:creator>
  <dc:description/>
  <cp:keywords/>
  <dc:language>en-US</dc:language>
  <cp:lastModifiedBy>kimmy</cp:lastModifiedBy>
  <dcterms:modified xsi:type="dcterms:W3CDTF">2010-05-20T23:34:00Z</dcterms:modified>
  <cp:revision>1</cp:revision>
  <dc:subject/>
  <dc:title>Homework 7</dc:title>
</cp:coreProperties>
</file>